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Smlouva o spolupráci na projektu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Calibri Light" w:hAnsi="Calibri Light" w:cs="Calibri Light"/>
          <w:sz w:val="22"/>
          <w:szCs w:val="22"/>
        </w:rPr>
      </w:pPr>
      <w:bookmarkStart w:id="0" w:name="_Hlk87450602"/>
      <w:bookmarkEnd w:id="0"/>
      <w:r>
        <w:rPr>
          <w:rFonts w:cs="Calibri Light" w:ascii="Calibri Light" w:hAnsi="Calibri Light"/>
          <w:sz w:val="28"/>
          <w:szCs w:val="28"/>
        </w:rPr>
        <w:t>„</w:t>
      </w:r>
      <w:bookmarkStart w:id="1" w:name="_Hlk210647167"/>
      <w:r>
        <w:rPr>
          <w:rFonts w:cs="Calibri Light" w:ascii="Calibri Light" w:hAnsi="Calibri Light"/>
          <w:sz w:val="28"/>
          <w:szCs w:val="28"/>
        </w:rPr>
        <w:t>Cyklostezka Štědřík – Tondach – nová škola 1. část</w:t>
      </w:r>
      <w:bookmarkEnd w:id="1"/>
      <w:r>
        <w:rPr>
          <w:rFonts w:cs="Calibri Light" w:ascii="Calibri Light" w:hAnsi="Calibri Light"/>
          <w:sz w:val="28"/>
          <w:szCs w:val="28"/>
        </w:rPr>
        <w:t>“</w:t>
      </w:r>
    </w:p>
    <w:p>
      <w:pPr>
        <w:pStyle w:val="Normal"/>
        <w:spacing w:lineRule="auto" w:line="256"/>
        <w:ind w:right="5" w:hanging="0"/>
        <w:jc w:val="center"/>
        <w:rPr/>
      </w:pPr>
      <w:bookmarkStart w:id="2" w:name="_Hlk87450602"/>
      <w:bookmarkEnd w:id="2"/>
      <w:r>
        <w:rPr>
          <w:rFonts w:cs="Calibri Light" w:ascii="Calibri Light" w:hAnsi="Calibri Light"/>
          <w:sz w:val="22"/>
          <w:szCs w:val="22"/>
        </w:rPr>
        <w:t xml:space="preserve">Číslo: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1. Středočeský kraj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se sídlem: </w:t>
        <w:tab/>
        <w:t xml:space="preserve">Zborovská 81/11, 150 21 Praha 5 - Smíchov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Č: </w:t>
        <w:tab/>
        <w:t>70891095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IČ: </w:t>
        <w:tab/>
        <w:t>CZ70891095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stoupený: </w:t>
        <w:tab/>
        <w:t>Mgr. Petrem Borecký, radním pro oblast veřejné mobility a dopravy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bankovní spojení:</w:t>
        <w:tab/>
        <w:t>PPF banka a.s., Evropská 2690/17, P.O. BOX177, 160 41 Praha 6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číslo účtu: </w:t>
        <w:tab/>
        <w:t>4440009090/6000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soba oprávněná jednat ve věcech smluvních: Mgr. Petr Borecký, radní pro oblast veřejné dopravy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soba oprávněná jednat ve věcech technických: Jan Zákostelský, DiS, vedoucí oddělní P+R a cyklostezek, Krajská správa a údržba silnic Středočeského kraje, p.o.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dále jen „Kraj“)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678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2. Obec </w:t>
      </w:r>
      <w:r>
        <w:rPr>
          <w:rFonts w:cs="Calibri Light" w:ascii="Calibri Light" w:hAnsi="Calibri Light"/>
          <w:color w:val="101010"/>
          <w:sz w:val="22"/>
          <w:szCs w:val="22"/>
        </w:rPr>
        <w:t>Psáry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e sídlem:</w:t>
        <w:tab/>
        <w:t>Pražská 137, 252 44 Psáry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Č:</w:t>
        <w:tab/>
      </w:r>
      <w:r>
        <w:rPr>
          <w:rFonts w:cs="Calibri Light" w:ascii="Calibri Light" w:hAnsi="Calibri Light"/>
          <w:color w:val="333333"/>
          <w:sz w:val="22"/>
          <w:szCs w:val="22"/>
          <w:shd w:fill="FFFFFF" w:val="clear"/>
        </w:rPr>
        <w:t>00241580</w:t>
      </w: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rPr/>
      </w:pPr>
      <w:r>
        <w:rPr>
          <w:rFonts w:cs="Calibri Light" w:ascii="Calibri Light" w:hAnsi="Calibri Light"/>
          <w:sz w:val="22"/>
          <w:szCs w:val="22"/>
        </w:rPr>
        <w:t>DIČ:</w:t>
        <w:tab/>
      </w:r>
      <w:r>
        <w:rPr>
          <w:rFonts w:cs="Calibri Light" w:ascii="Calibri Light" w:hAnsi="Calibri Light"/>
          <w:color w:val="333333"/>
          <w:sz w:val="22"/>
          <w:szCs w:val="22"/>
          <w:shd w:fill="FFFFFF" w:val="clear"/>
        </w:rPr>
        <w:t>CZ</w:t>
      </w:r>
      <w:r>
        <w:rPr/>
        <w:t xml:space="preserve"> </w:t>
      </w:r>
      <w:r>
        <w:rPr>
          <w:rFonts w:cs="Calibri Light" w:ascii="Calibri Light" w:hAnsi="Calibri Light"/>
          <w:color w:val="333333"/>
          <w:sz w:val="22"/>
          <w:szCs w:val="22"/>
          <w:shd w:fill="FFFFFF" w:val="clear"/>
        </w:rPr>
        <w:t>CZ00241580</w:t>
      </w: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ind w:left="1416" w:hanging="141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stoupena:</w:t>
        <w:tab/>
        <w:tab/>
        <w:t>Vlastou Málkovou, starostkou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ankovní spojení:</w:t>
        <w:tab/>
        <w:t>Česká spořitelna a.s., Praha 2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ind w:left="1416" w:hanging="141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íslo účtu:</w:t>
        <w:tab/>
        <w:tab/>
      </w:r>
      <w:r>
        <w:rPr>
          <w:rFonts w:cs="Calibri Light" w:ascii="Calibri Light" w:hAnsi="Calibri Light"/>
          <w:sz w:val="22"/>
          <w:szCs w:val="22"/>
          <w:shd w:fill="FFFFFF" w:val="clear"/>
        </w:rPr>
        <w:t>23734349/0800</w:t>
      </w:r>
      <w:r>
        <w:rPr>
          <w:rFonts w:cs="Calibri Light" w:ascii="Calibri Light" w:hAnsi="Calibri Light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soba oprávněná jednat ve věcech smluvních: Vlasta Málková, starostka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/>
      </w:pPr>
      <w:r>
        <w:rPr>
          <w:rFonts w:cs="Calibri Light" w:ascii="Calibri Light" w:hAnsi="Calibri Light"/>
          <w:sz w:val="22"/>
          <w:szCs w:val="22"/>
        </w:rPr>
        <w:t xml:space="preserve">osoba oprávněná jednat ve věcech technických: Renata Sedláková, správa majetku a 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ilniční správní úřad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left" w:pos="5245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678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4678" w:leader="none"/>
        </w:tabs>
        <w:rPr>
          <w:rFonts w:ascii="Calibri Light" w:hAnsi="Calibri Light" w:cs="Calibri Light"/>
          <w:color w:val="101010"/>
          <w:sz w:val="22"/>
          <w:szCs w:val="22"/>
        </w:rPr>
      </w:pPr>
      <w:r>
        <w:rPr>
          <w:rFonts w:cs="Calibri Light" w:ascii="Calibri Light" w:hAnsi="Calibri Light"/>
          <w:color w:val="101010"/>
          <w:sz w:val="22"/>
          <w:szCs w:val="22"/>
        </w:rPr>
        <w:t>(dále jen „Obec“)</w:t>
      </w:r>
    </w:p>
    <w:p>
      <w:pPr>
        <w:pStyle w:val="Normal"/>
        <w:rPr>
          <w:rFonts w:ascii="Calibri Light" w:hAnsi="Calibri Light" w:cs="Calibri Light"/>
          <w:color w:val="101010"/>
          <w:sz w:val="22"/>
          <w:szCs w:val="22"/>
        </w:rPr>
      </w:pPr>
      <w:r>
        <w:rPr>
          <w:rFonts w:cs="Calibri Light" w:ascii="Calibri Light" w:hAnsi="Calibri Light"/>
          <w:color w:val="10101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Kraj a Obec dále jednotlivě jako „Smluvní strana“ nebo společně jako „Smluvní strany“)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zavírají dnešního dne v souladu s ust. § 1746 odst. 2 zákona č. 89/2012 Sb., občanský zákoník, ve znění pozdějších předpisů (dále jen „NOZ“) tuto smlouvu o spolupráci na projektu „Cyklostezka Štědřík – Tondach – nová škola 1. část“ (dále jen „Smlouva“)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bCs/>
          <w:sz w:val="22"/>
          <w:szCs w:val="22"/>
        </w:rPr>
        <w:t>PREAMBULE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ZHLEDEM K TOMU, ŽE: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(A) Smluvní strany spojuje společný zájem na realizaci projektu „</w:t>
      </w:r>
      <w:r>
        <w:rPr>
          <w:rFonts w:cs="Calibri Light" w:ascii="Calibri Light" w:hAnsi="Calibri Light"/>
          <w:bCs/>
          <w:sz w:val="22"/>
          <w:szCs w:val="22"/>
        </w:rPr>
        <w:t>Cyklostezka Štědřík – Tondach – nová škola 1. část</w:t>
      </w:r>
      <w:r>
        <w:rPr>
          <w:rFonts w:cs="Calibri Light" w:ascii="Calibri Light" w:hAnsi="Calibri Light"/>
          <w:sz w:val="22"/>
          <w:szCs w:val="22"/>
        </w:rPr>
        <w:t>“, který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přispěje k bezpečnému pohybu pěších a cyklistů na nadregionální páteřní cyklotrase NR23. Stavba dle „Přehledné situace“ v příloze č. 3, (která je nedílnou součástí této smlouvy) se má rozkládat na pozemcích parc. 646/1, 706/1 v katastrálním území Dolní Jirčany, zapsaných na listu vlastnictví č. </w:t>
      </w:r>
      <w:r>
        <w:rPr>
          <w:rFonts w:eastAsia="Calibri" w:cs="Calibri Light" w:ascii="Calibri Light" w:hAnsi="Calibri Light"/>
          <w:sz w:val="22"/>
          <w:szCs w:val="22"/>
        </w:rPr>
        <w:t>10001</w:t>
      </w:r>
      <w:r>
        <w:rPr>
          <w:rFonts w:cs="Calibri Light" w:ascii="Calibri Light" w:hAnsi="Calibri Light"/>
          <w:sz w:val="22"/>
          <w:szCs w:val="22"/>
        </w:rPr>
        <w:t xml:space="preserve"> pro obec Psáry v katastru nemovitostí vedeném Katastrálním úřadem pro Středočeský kraj, katastrální pracoviště Praha-západ, které jsou ve výlučném vlastnictví Obce (dále jen „Pozemky obce“).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(B) Kraj prohlašuje, že jako investor shora uvedené stavby zajistí realizaci </w:t>
      </w:r>
      <w:r>
        <w:rPr>
          <w:rFonts w:cs="Calibri Light" w:ascii="Calibri Light" w:hAnsi="Calibri Light"/>
          <w:color w:val="000000"/>
          <w:sz w:val="22"/>
          <w:szCs w:val="22"/>
        </w:rPr>
        <w:t>projektu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bCs/>
          <w:sz w:val="22"/>
          <w:szCs w:val="22"/>
        </w:rPr>
        <w:t>Cyklostezka Štědřík – Tondach – nová škola 1. část</w:t>
      </w:r>
      <w:r>
        <w:rPr>
          <w:rFonts w:cs="Calibri Light" w:ascii="Calibri Light" w:hAnsi="Calibri Light"/>
          <w:sz w:val="22"/>
          <w:szCs w:val="22"/>
        </w:rPr>
        <w:t>“ (dále jen „Projekt“). Kraj je dle dohody smluvních stran oprávněn k podání žádostí o dotaci na financování Projektu, jakož i žádosti o příspěvek na Státní fond dopravní infrastruktury na financování Projektu. Kraj je v případě získání dotace či příspěvku jejich příjemcem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>SE SMLUVNÍ STRANY DOHODLY NA UZAVŘENÍ TÉTO SMLOUVY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Účel a předmět smlouvy</w:t>
      </w:r>
    </w:p>
    <w:p>
      <w:pPr>
        <w:pStyle w:val="Normal"/>
        <w:ind w:first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Smluvní strany, mají zájem na realizaci Projektu.</w:t>
      </w:r>
    </w:p>
    <w:p>
      <w:pPr>
        <w:pStyle w:val="Odstavecseseznamem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Odstavecseseznamem"/>
        <w:numPr>
          <w:ilvl w:val="0"/>
          <w:numId w:val="8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 účelem realizace Projektu Smluvní strany uzavírají tuto Smlouvu, která upravuje jejich vzájemná práva a povinnosti při přípravě a realizaci Projektu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K dosažení účelu uvedeného v tomto článku Smlouvy se Smluvní strany zavazují vzájemně spolupracovat podle pravidel stanovených touto Smlouvou. 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5310" w:leader="none"/>
        </w:tabs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I.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vinnosti Smluvních stran a další podmínky spolupráce</w:t>
      </w:r>
    </w:p>
    <w:p>
      <w:pPr>
        <w:pStyle w:val="Normal"/>
        <w:autoSpaceDE w:val="false"/>
        <w:ind w:left="851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Kraj, jakožto investor Projektu, se zavazuje </w:t>
      </w:r>
    </w:p>
    <w:p>
      <w:pPr>
        <w:pStyle w:val="Odstavecseseznamem"/>
        <w:autoSpaceDE w:val="false"/>
        <w:ind w:left="425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střednictvím Krajské správy a údržby silnic p. o. organizačně zajistit provedení stavby a dalších činností s tím souvisejících;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jistit technický dozor nad stavbou;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jistit správu, provoz a údržbu komunikace vzniklé realizací stavby na pozemku 706/1 v katastrálním území Dolní Jirčany, kterou může zajistit buď na základě dodávky služeb od smluvně zajištěného dodavatele, případně od Krajem zřizovaných příspěvkových organizací nebo právnických osob, v nichž má majetkovou účast;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 Light" w:hAnsi="Calibri Light" w:cs="Calibri Light"/>
          <w:sz w:val="22"/>
          <w:szCs w:val="22"/>
        </w:rPr>
      </w:pPr>
      <w:bookmarkStart w:id="3" w:name="_Hlk210648961"/>
      <w:r>
        <w:rPr>
          <w:rFonts w:cs="Calibri Light" w:ascii="Calibri Light" w:hAnsi="Calibri Light"/>
          <w:sz w:val="22"/>
          <w:szCs w:val="22"/>
        </w:rPr>
        <w:t>finančně zajistit ze svého rozpočtu stavební část Akce v rozsahu stavby na pozemku 706/1 v katastrálním území Dolní Jirčany</w:t>
      </w:r>
      <w:bookmarkEnd w:id="3"/>
      <w:r>
        <w:rPr>
          <w:rFonts w:cs="Calibri Light" w:ascii="Calibri Light" w:hAnsi="Calibri Light"/>
          <w:sz w:val="22"/>
          <w:szCs w:val="22"/>
        </w:rPr>
        <w:t xml:space="preserve">.  </w:t>
      </w:r>
    </w:p>
    <w:p>
      <w:pPr>
        <w:pStyle w:val="Odstavecseseznamem"/>
        <w:autoSpaceDE w:val="false"/>
        <w:ind w:left="360" w:hanging="0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Odstavecseseznamem"/>
        <w:autoSpaceDE w:val="false"/>
        <w:ind w:left="360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bec a Kraj se mohou zvláštní smlouvou dohodnout, že činnost dle bodu c) může na základě zvláštní smlouvy pro Kraj zajistit Obec. </w:t>
      </w:r>
    </w:p>
    <w:p>
      <w:pPr>
        <w:pStyle w:val="Odstavecseseznamem"/>
        <w:autoSpaceDE w:val="false"/>
        <w:ind w:left="360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ožádat o dotaci na realizaci Projektu z dalších veřejných finančních zdrojů. Kraj je povinen bezodkladně seznámit Obec s podmínkami a povinnostmi vyplývajícími ze smluv a rozhodnutí o přidělení dotace či příspěvku na financování Projektu. Obec se zavazuje poskytnout Kraji součinnost při plnění povinností vyplývajících ze smluv a rozhodnutí o přidělení dotace či příspěvku na financování Projektu.</w:t>
      </w:r>
    </w:p>
    <w:p>
      <w:pPr>
        <w:pStyle w:val="Odstavecseseznamem"/>
        <w:autoSpaceDE w:val="false"/>
        <w:ind w:left="360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bec se zavazuje </w:t>
      </w:r>
    </w:p>
    <w:p>
      <w:pPr>
        <w:pStyle w:val="Odstavecseseznamem"/>
        <w:autoSpaceDE w:val="false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Odstavecseseznamem"/>
        <w:numPr>
          <w:ilvl w:val="0"/>
          <w:numId w:val="4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ezplatně poskytnout Středočeskému kraji projektovou dokumentaci do stupně DUSP a PDPS (včetně) a pravomocné povolení záměru „Cyklostezka Štědřík – Tondach – nová škola 1. část“. Součástí bude papírová i elektronická forma dokumentace zmíněných dokumentů, včetně všech souvisejících povolení a vyjádření a také data ve formátu DWG;</w:t>
      </w:r>
    </w:p>
    <w:p>
      <w:pPr>
        <w:pStyle w:val="Odstavecseseznamem"/>
        <w:numPr>
          <w:ilvl w:val="0"/>
          <w:numId w:val="4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 účelem realizace Projektu darovat Středočeskému kraji pozemek p.č. 706/1 v katastrálním území Dolní Jirčany dotčený trvalým záborem stavby, nezatížený právy třetích osob;</w:t>
      </w:r>
    </w:p>
    <w:p>
      <w:pPr>
        <w:pStyle w:val="Odstavecseseznamem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>finančně zajistit ze svého rozpočtu část stavby na pozemku 646/1 v katastrálním území Dolní Jirčany;</w:t>
      </w:r>
    </w:p>
    <w:p>
      <w:pPr>
        <w:pStyle w:val="Odstavecseseznamem"/>
        <w:numPr>
          <w:ilvl w:val="0"/>
          <w:numId w:val="4"/>
        </w:numPr>
        <w:autoSpaceDE w:val="false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jistit správu, provoz a údržbu komunikace vzniklé realizací stavby na pozemku 646/1 v katastrálním území Dolní Jirčany; </w:t>
      </w:r>
    </w:p>
    <w:p>
      <w:pPr>
        <w:pStyle w:val="Odstavecseseznamem"/>
        <w:autoSpaceDE w:val="false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</w:t>
      </w:r>
    </w:p>
    <w:p>
      <w:pPr>
        <w:pStyle w:val="Odstavecseseznamem"/>
        <w:numPr>
          <w:ilvl w:val="0"/>
          <w:numId w:val="1"/>
        </w:numPr>
        <w:autoSpaceDE w:val="false"/>
        <w:spacing w:before="240" w:after="0"/>
        <w:ind w:left="425" w:hanging="4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luvní strany jsou dále povinny zejména:</w:t>
      </w:r>
    </w:p>
    <w:p>
      <w:pPr>
        <w:pStyle w:val="Odstavecseseznamem"/>
        <w:numPr>
          <w:ilvl w:val="0"/>
          <w:numId w:val="9"/>
        </w:numPr>
        <w:ind w:left="709" w:hanging="28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skytovat si vzájemnou součinnost a informace v rámci procesu přípravy a realizace Projektu;</w:t>
      </w:r>
    </w:p>
    <w:p>
      <w:pPr>
        <w:pStyle w:val="Odstavecseseznamem"/>
        <w:numPr>
          <w:ilvl w:val="0"/>
          <w:numId w:val="9"/>
        </w:numPr>
        <w:ind w:left="851" w:hanging="425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prezentovat výstupy Projektu jako společnou aktivitu Projektu.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right" w:pos="9023" w:leader="none"/>
        </w:tabs>
        <w:jc w:val="center"/>
        <w:rPr/>
      </w:pPr>
      <w:r>
        <w:rPr>
          <w:rFonts w:cs="Calibri Light" w:ascii="Calibri Light" w:hAnsi="Calibri Light"/>
          <w:sz w:val="22"/>
          <w:szCs w:val="22"/>
        </w:rPr>
        <w:t>III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Způsob komunikace</w:t>
      </w:r>
    </w:p>
    <w:p>
      <w:pPr>
        <w:pStyle w:val="Normal"/>
        <w:ind w:left="360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i komunikaci mezi Smluvními stranami se upřednostňuje elektronická forma komunikace (ve formě e-mailu), přičemž kontaktní osoby si Smluvní strany sdělí bez zbytečného odkladu po podpisu Smlouvy.</w:t>
      </w:r>
    </w:p>
    <w:p>
      <w:pPr>
        <w:pStyle w:val="Odstavecseseznamem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IV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Trvání Smlouvy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>Smlouva se uzavírá na dobu určitou, a to do okamžiku:</w:t>
      </w:r>
    </w:p>
    <w:p>
      <w:pPr>
        <w:pStyle w:val="Textkomente"/>
        <w:numPr>
          <w:ilvl w:val="0"/>
          <w:numId w:val="5"/>
        </w:numPr>
        <w:ind w:left="851" w:hanging="425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rušení přípravy Projektu, nebo</w:t>
      </w:r>
    </w:p>
    <w:p>
      <w:pPr>
        <w:pStyle w:val="Textkomente"/>
        <w:numPr>
          <w:ilvl w:val="0"/>
          <w:numId w:val="5"/>
        </w:numPr>
        <w:ind w:left="851" w:hanging="425"/>
        <w:jc w:val="both"/>
        <w:rPr/>
      </w:pPr>
      <w:r>
        <w:rPr>
          <w:rFonts w:cs="Calibri Light" w:ascii="Calibri Light" w:hAnsi="Calibri Light"/>
          <w:sz w:val="22"/>
          <w:szCs w:val="22"/>
        </w:rPr>
        <w:t>dokončení realizace Projektu,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ičemž kterýmkoliv z uvedených okamžiků spolupráce Smluvních stran podle této Smlouvy zaniká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>Ukončení spolupráce podle odst. 1 tohoto článku nemá žádný vliv na spolupráci stran podle jiné smlouvy.</w:t>
      </w:r>
    </w:p>
    <w:p>
      <w:pPr>
        <w:pStyle w:val="Normal"/>
        <w:ind w:left="3552" w:firstLine="69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.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stoupení práv a povinností ze stavebního povolení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bec je na základě povolení záměru č.j. MUCE 147700/2025 OSU, ze dne 1. 8. 2025 vydaného Městským úřadem Černošice, Odborem stavební úřad stavebníkem stavby „Cyklostezka Štědřík – Tondach – nová škola 1. část“ blíže specifikované v citovaném povolení záměru.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bec převádí touto Smlouvou na Kraj veškerá práva a povinnosti Obce související s povolením záměru stavby „Cyklostezka Štědřík – Tondach – nová škola 1. část“ na pozemcích parc. č. 706/1 a 646/1 v katastrálním území Dolní Jirčany a Kraj veškerá práva a povinnosti související se stavbou „Cyklostezka Štědřík – Tondach – nová škola 1. část“ na uvedených pozemcích od Obce přijímá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Smluvní strany prohlašují a činí nesporným, že na základě této Smlouvy vstupuje Kraj do veškerých práv a povinností Obce souvisejících se Stavebním povolením ke stavbě „Cyklostezka Štědřík – Tondach – nová škola 1. část“ na Pozemcích výše uvedených v bodě č. 2 a to na místo Obce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Práva a povinnosti postoupené touto Smlouvou se převádí z Obce na Kraj bezúplatně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VI.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polečná a závěrečná ustanovení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Veškerá práva a povinnosti Smluvních stran touto Smlouvou výslovně neupravené se řídí příslušnými ustanoveními NOZ. 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Veškeré změny a doplňky této Smlouvy mohou být provedeny pouze písemně, vzestupně číslovanými dodatky. Ke své platnosti vyžadují souhlas oprávněných zástupců všech Smluvních stran a předchozí schválení v příslušných orgánech Smluvních stran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Tato Smlouva je vyhotovena v elektronické podobě ve formátu PDF/A a obě strany jí podepisují elektronicky. Tato Smlouva nabývá platnosti dnem podpisu všemi Smluvními stranami a účinnosti dnem zveřejnění v registru smluv dle zákona č. 340/2015 Sb., o zvláštních podmínkách účinnosti některých smluv, uveřejňování těchto smluv a o registru smluv (zákon o registru smluv), ve znění pozdějších předpisů (dále jen „ZoRS“)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Smluvní strany výslovně sjednávají, že uveřejnění této Smlouvy v registru smluv dle ZoRS zajistí Kraj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Pokud bude k naplnění účelu této Smlouvy, jak je v ní vyjádřen, zapotřebí uzavření dalších smluvních závazků mezi Smluvními stranami této Smlouvy, zavazují se tyto Smluvní strany k uzavření takové smlouvy nebo smluv tak, aby mohl být účel této smlouvy co nejlépe naplněn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zavření této Smlouvy bylo schváleno usnesením Zastupitelstva Kraje č. ……./2025/ZK ze dne 1.12.2025 a usnesením zastupitelstva obce Psáry ze dne …………2025. Tyto dokumenty jsou přílohami této Smlouvy:</w:t>
      </w:r>
    </w:p>
    <w:p>
      <w:pPr>
        <w:pStyle w:val="Odstavecseseznamem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1: Usnesení Zastupitelstva Kraje č. ……/2025/ZK ze dne 1.12.2025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2: Usnesení zastupitelstva obce Psáry č. ……./2025 ze dne ………….2025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3: Přehledná situace stavby „Cyklostezka Štědřík – Tondach – nová škola 1. část “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Toto právní jednání splňuje všechny podmínky platnosti stanovené v zákoně č. 129/2000 Sb., o krajích (krajské zřízení), ve znění pozdějších předpisů. </w:t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Toto právní jednání splňuje všechny podmínky platnosti stanovené v zákoně č. 128/2000 Sb., o obcích (obecní zřízení), ve znění pozdějších předpisů. 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 Psárech</w:t>
        <w:tab/>
        <w:tab/>
        <w:t>V Praze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…..</w:t>
        <w:tab/>
        <w:tab/>
        <w:t>……………………….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bec Psáry</w:t>
        <w:tab/>
        <w:tab/>
        <w:t>Středočeský kraj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Vlasta Málková</w:t>
        <w:tab/>
        <w:tab/>
        <w:tab/>
        <w:tab/>
        <w:t xml:space="preserve">                             Mgr. Petr Borecký</w:t>
      </w:r>
    </w:p>
    <w:p>
      <w:pPr>
        <w:pStyle w:val="Normal"/>
        <w:ind w:left="4950" w:hanging="495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tarostka</w:t>
        <w:tab/>
        <w:tab/>
        <w:t>radní Středočeského kraje pro oblast veřejné dopravy a mobility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1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2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3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drawing>
          <wp:inline distT="0" distB="0" distL="0" distR="0">
            <wp:extent cx="5723890" cy="674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74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6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  <w:r>
      <w:rPr/>
      <w:t xml:space="preserve">Příloha k USNESENÍ č. 018-07-2025-ZK ze dne 1. 12. 2025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34:00Z</dcterms:created>
  <dc:creator>Klimeš Pavel</dc:creator>
  <dc:description/>
  <cp:keywords/>
  <dc:language>en-US</dc:language>
  <cp:lastModifiedBy>Oršulová Kristýna</cp:lastModifiedBy>
  <cp:lastPrinted>2025-12-10T08:01:00Z</cp:lastPrinted>
  <dcterms:modified xsi:type="dcterms:W3CDTF">2025-12-10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